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02205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951658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